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6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5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В000349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lang w:val="en-US"/>
        </w:rPr>
      </w:pPr>
      <w:r>
        <w:rPr/>
        <w:t xml:space="preserve">Наименование МТР: </w:t>
      </w:r>
      <w:r>
        <w:rPr>
          <w:color w:val="333333"/>
        </w:rPr>
        <w:t>Миксер 80х530 оцинкованный</w:t>
      </w:r>
    </w:p>
    <w:p>
      <w:pPr>
        <w:pStyle w:val="Normal"/>
        <w:tabs>
          <w:tab w:val="clear" w:pos="720"/>
          <w:tab w:val="left" w:pos="2127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058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63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й материа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аль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Покрыт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цинкованное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Длина стержн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Диаметр крыльчатк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Диаметр стержн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е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г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.3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eastAsia="Calibri"/>
              </w:rPr>
            </w:pPr>
            <w:r>
              <w:rPr/>
              <w:t>Форма хвостови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2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14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естигранник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нтия, не менее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.</w:t>
            </w:r>
          </w:p>
        </w:tc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1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7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ИО Ответственного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.С. Фрол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жность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Ц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Телефон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-25-28; вн. 64-00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Электронный адрес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sFrol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дпись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ФИО Директора по направлению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Давыдов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ourier New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Волгушева Ирина Владимировна</cp:lastModifiedBy>
  <cp:lastPrinted>1995-11-21T17:41:00Z</cp:lastPrinted>
  <dcterms:modified xsi:type="dcterms:W3CDTF">2023-09-14T07:23:00Z</dcterms:modified>
  <cp:revision>2</cp:revision>
  <dc:subject/>
  <dc:title>ОПРОСНЫЙ ЛИСТ №______</dc:title>
</cp:coreProperties>
</file>